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VIDEO KENO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5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itwise Software International, In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901 West Hononeg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hoenix, Arizona  85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oice: (602) 582-44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ax: (602) 516-8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             BBS: (602) 492-97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          CIS: 72074,26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OL: BITWISE 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3.1, windows compatible PC computer, window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GA display with 640x480 resolution or higher, 3 Meg 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 Meg free on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UST BE RUNNING WINDOWS IN 386 ENHANCED MODE. Do not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ows with the /S or /R switches. See your Windows Manu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information on startup memory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s 3.1, windows compatible 386/486+ computer running at 25Mhz+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ndows compatible SVGA display with 640x480 resolution or hig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6+ colors, 4+ Meg RAM, 5+ Meg free on hard disk,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opy of our keno game for Windows may not b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</w:t>
        <w:tab/>
        <w:t xml:space="preserve">currently available. We are constantly updating, improv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fixing bugs in this program. Therefore, you should che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Fun Forum on CompuServe or call our BBS System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lates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install this game from the distribution diskette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y the file "PCKENO.ZIP" to the desired directory ("\PCKENO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ed) on your hard disk and unzip the fil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sion of PKUNZ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, run the program called KENOLOAD.EXE. This is a self-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cked file and running it will unpack and install all the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and programs. Once the self-install process is comple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s KENOLOAD.EXE and PCKENO.ZIP can be removed. Howev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uld always retain copies of these files on diskette or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in case you need to reinstall them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message appears asking you whether or not you wish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isting file in the PCKENO directory, answer with a "Y"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USE</w:t>
        <w:tab/>
        <w:t>OLD FILES WITH A NEW VERSION - FATAL ERRORS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After the installation process is complete,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will try to run the game program automaticall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successful providing the install process wa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indows could find a valid copy of the VBRUN300.DLL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CKENO directory or in the common WINDOWS\SYSTEM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art the game manually, run the file PCKENO.EXE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Manager or click on the PCKENO icon installed into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Group (or the program group you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Be sure you are running Windows Version 3.1 or highe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running Windows in "386 Enhanced Mode" (not Standard Mode)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\WINDOWS directory</w:t>
        <w:tab/>
        <w:t xml:space="preserve">and see if you have a WIN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the WIN.COM or WIN command in the batch fil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/S switch. This causes Windows to start in Standard Mode.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is followed by blanks or /E to insure you start i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 Otherwise, this game may not operate correctly. If you can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386 Enhanced Program Item (icon = computer chip) on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rol Panel, then you are not running Windows in the Enhanced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e your Windows Users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once you are running Windows in 386 Enhanced Mode,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s large a Permanent Swap File (not Temporary) as Windows will 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Windows to use free disk space as computer memory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you to run bigger programs. This is done from Windows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386 Enhanced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as written in Visual Basic V3.0 and REQUIRES the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3.0 Runtime Library file called VBRUN300.DLL (included).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is located in the same directory where you loaded and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KEN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Occasionally, Microsoft will release an updated VBRUN300.D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ch will correct some bugs in their runtime module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iodically compare the date/time/size of this file to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available on CompuServe in the Microsoft MBASIC+ Forum.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ter one is released, please download it and place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KENO directory. This game will use it automatically from th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get the latest copy by calling our BBS at (602) 492-97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TLS200.DLL - Special Effect Routines (Licen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SHP200.VBX - Licensed VB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LBL200.VBX - Licensed VB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TOOLS.VBX  - Licensed VB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ED.VBX   - Licensed VB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GROUP.VBX  - Licensed VB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RO200.DLL  - Special Effect Routines (Licen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BRUN300.DLL - Microsoft's Visual Basic Runtime Library (Licen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KENO.ZIP   - Zipped version of self-installing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NOLOAD.EXE - Self-installing packed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NOSTAT.TXT - Game stats data file (text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KENO.EXE   - Unpacked gam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KENO.HLP   - Help File for this program (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KENO.P01   - Payoffs for Game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KENO.P02   - Payoffs for Game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KENO.P03   - Payoffs for Game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KENO.P04   - Payoffs for Game #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KENO.P05   - Payoffs for Game #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KENO.P06   - Payoffs for Game #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KENO.P07   - Payoffs for Game #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KENO.P08   - Payoffs for Game #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KENO.P09   - Payoffs for Game #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KENO.P10   - Payoffs for Game #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KENO.P11   - Payoffs for Game #1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KENO.P12   - Payoffs for Game #1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KENO.P13   - Payoffs for Game #1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KENO.P14   - Payoffs for Game #1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CKENO.P15   - Payoffs for Game #1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KENO.DEF   - Game default setting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KENO.SAV   - Saved Gam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WAV</w:t>
        <w:tab/>
        <w:t xml:space="preserve">     - Various Windows sound files for this Gam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SIORDER.EXE - Our new Order System for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IDIAL.EXE  - Special DOS program to call our BB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game program is a true windows application which can be ru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led by you just like any other window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first loaded, the game will display its opening window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s itself. Next the Main Window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e game starts, it will load a file called "PCKENO.DEF"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rules and other default settings. If it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, it will use its own pre-programmed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defaults are updated and stored automatically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any of the many game playing features. Changes 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ch as game speed, sound effects, bank balance, bet amoun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urce tracking causes the game defaults file to be up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on your hard disk. This all happen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, the game will attempt to load the default payoffs for all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games available for play. These are found in the</w:t>
        <w:tab/>
        <w:t xml:space="preserve">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CKENO.P01...P15. If any of these files are not foun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ame program will automatically create them based on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-programmed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e Main Window is first displayed, you will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veral buttons at the bottom of the screen. Some of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disabled (grayed out) and some of which will be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ther buttons will be enabled/disabled depending on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ppening during the g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 A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ny of the buttons and menus in this game come with bui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uick action keys. Quick action keys allow you to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or menu item without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BUTTON you see with an underlined character can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ressing the underlined character associated with tha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if a button has the letter "B" underlined, you ca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 the button by pressing the letter "B"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NU items have underlined characters too. They provide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 as well but use the ALT key on your keyboar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menu item has the letter "F" underlined, then press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T key and then press the F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BAR AND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the bottom of the Main Window is a status bar (backgrou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llow). As the game is played, messages are display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and they help you understand what is happening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ame play. They also provide you with information on what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messages normally change as buttons are pressed an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played. However, if you move the mouse over one of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ow's many buttons, the status bar's message will chan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you what the button's function is. When you re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sor from the button, the game's next action to perform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re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T SP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t spots are areas pre-defined on the Main Window which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quickly access a desired feature. For example, you normal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bet by clicking on the Bet Button. However, there ar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fined hot spots to let you change your be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move the mouse over a defined hot spot, the status ba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will change to show you the hot spot'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t Spo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ing the mouse over the "amount bet" that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me Information Section will let you access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 Amount Window simply by clicking on the be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cking on any of the three "bet amounts" shown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Payoffs Table on the Main Window will als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hange Bet Amou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ccess the Set Bank Balance Window, click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bank balance" shown in the Game Information Area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button brings up a window which allows you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 for the next game(s). You can choose from $1, $2, or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choose a bet, it remains active for all futur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until you change it again). The new bet amount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Game Information section on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change your bet, the game stores the selected b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for all future games. From then on,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ame, the default bet will be the bet amount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any drawn numbers are shown on the screen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, clicking this button will clea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K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ick button clears the previous game's drawn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s you to use the mouse and select from 1 to 15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the next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elected numbers from the previous game are retain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n on the screen. You can add additional numbers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ing on the numbers with the left mouse button. To un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lected number, just click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number is selected, the background color for its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change to CYAN (light blue) and an "X" will appear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the number. When unselected, the square color will b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he "X" will disapp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since your selected numbers are retained and shown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ame to the next, you do not need to select numbers for ea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game. If you wish to play the same numbers for the next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click the Star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utton removes (unselects) all of your selected numb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much faster way of clearing your numbers rather than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m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any drawn numbers are shown on the screen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, clicking this button will clea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OM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utton causes the program to pick a new set of number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. It will randomly pick the same amount of numb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have selected. You can press this button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you have a good set of number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currently have 10 numbers selected, pressing the Random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the program to select a new set of 10 numbers. Clic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, causes the program to select another random set of 10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numbers are currently selected, pressing this button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ctly one number to be randomly selec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any drawn numbers are shown on the screen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, clicking this button will clea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GAME(S)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suming you have selected a bet and selected from 1 to 15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ing this button will cause the next game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new game starts, the program will deduct the amount b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bank balance. Next, it will remove any of the previous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n numbers from the screen. Then it will draw exactly 20 "ball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numbers for the next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each ball is selected, it will be shown at the top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ow and its corresponding square will be highlighted in G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ball's number matches one of your selected number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uare's color will be shown i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ll 20 balls are drawn, the game is over and if you matc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s, you are a winner and the "WINNER" Star will be shown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no ticket. In addition, the correct winning payout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bank bal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win, one of the payoff lines in the Payoffs Tab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ighlighted in green. This line will help you see which pay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ount you've won. Just look under the correct column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</w:t>
        <w:tab/>
        <w:t>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each game is played, the results will be shown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Section on the Main Window. If you win, the "Amount W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how your winnings for this game. If you failed to matc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s, the "Amount Won" will show the phrase "(lost $x.xx)"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$x.xx" will be the amount of your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once a game starts, no actions other than "EXIT GAME"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ed. If you try to perform any other function whil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being drawn, you will hear a BEEP from your computer's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 will gray out (disable) the other buttons on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and you will not be allowed to click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the bottom of the Main Window is the status bar message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single game play, it will show the phrase "GAME CLOSED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BETS". When all 20 balls are drawn, the message area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hrase "GAME OVER - READY FOR ANOTHER GA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-GAME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utton accesses the Multi-Game Control Window. This window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to select the number of multiple games you wish to have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you automatically. You can select from 2 to 1000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you select the number of multiple games to be played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K Button. You will then be returned to the Main Window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the Start Button, the game will begin playing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games. It will not stop until you click on Exi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Stop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the bottom of the Main Window is the status bar message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multi-game play, it will show the game number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d and the number of multi-games left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Multiple Game Control Window provides access to th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Window where you can control the tracking of each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s. Please see the section to follow on the Stats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utton only appears when multiple games are in progre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ton causes the program to stop playing AS SOON AS IT FINI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game. The remaining multiple games will be cance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return to playing one gam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ame comes with several built in sound effects. Thi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s you access the Sound Control Window where you can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sound effects and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allowed to control whether any sound effects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f they are active, which ones are to be enabled dur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y. You have complete control over all sound effects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you make will be stored as the gam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you will need to have a Windows Compatible Sound Card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your computer. It must have the ability to play Windows "Wave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files. If you do not have one of these boards installed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sound effects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sound effects are fun but do slow up game play.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speed during play, turn all sound effect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utton allows you to quit playing and exit back to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Manager. Be sure to SAVE the game before exit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sh to resume it at a later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you press the EXIT button by accident, you can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equest by pressing the CANCEL button on the "Are You Su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you wish to exit)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during multi-game play, clicking on this button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to stop and exit the program. However, the exit butt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take control away from the multi-game process until it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urrent game. Once a multi-game starts, it must fini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&amp; USING DEFAUL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game program allows you to customize various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ch as sound, game speed, player bet, bank balance, etc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any of these settings are changed, the g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s them into a default settings file called PCKENO.DE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the game to "remember" how you like to play.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start this game from Window's Program Manager, the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ored in this file will automatically be used. This elim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ed to set up all the game settings "your way"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game cannot find this file, it will automatically rever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pre-programmed default settings and store them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in order for this game to locate and read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, it must reside in the same directory a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's main file PCKENO.EXE. If the program cannot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, it will revert back to its "factory" settings and re-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in the program's startup directory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T STAR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ncounter either of the following two errors at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"OVERF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"Invalid Control Inde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startup files (PCKENO.DEF, PCKENO.Pxx, &amp; PCKENO.SA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corrupted or may be the wrong version. Try renam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to something else and restarting the program.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use its own internal game settings since it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find thes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first try renaming the PCKENO.DEF and re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. 99% of the time this file is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till have problems after trying this procedur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RESUMING A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ame program allows you to save and restor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ames. This should not be confused with the saving of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tings explain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game is saved to a file with the extension ".SAV". The defaul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name is "PCKENO.SAV" and this file is normally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me directory as the game program (PCKENO.EX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saving and restoring games, you have the option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file name and directory. NOTE: Even though you can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fferent directory other than the one containing PCKENO.EXE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recommend it. Keep all of this Game's related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directory for easy backup or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ave a game, click on the FILE menu and select the SA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any time, you may resume a previously saved game by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FILE menu and selecting the RESUME GAME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PLAY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game's menu system (located at the top of the Main Wind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change the various features and controls tha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this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) Save a game for later play (discuss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) Resume a previously saved game (discuss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) Exit the game (discuss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Game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allows you to control how fast the game opera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s are SLOW, MEDIUM, FAST, and VERY FAST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computer and video card will determine how you w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me speed to be set. Try the different setting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one that gives you the desired game sp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Bank Bal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option allows you to select a new bank balanc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is $500 and whatever bank balance you sel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option will become the default starting balan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new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will need to select this option whenever your bank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 of money. This option allows you to replenish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continu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S MENU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tion allows you to control whether or no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racks and stores results of each game played in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called "KENOSTAT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en activated, the program will store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and every game you play this session. It wil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acts such as the beginning/ending bank balanc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urrent bet, your selected numbers, any numbers match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amount won or lost, and the game number just 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file is a standard Windows text file and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ed and viewed with any text editor such as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TE: each time you start up this game, the sta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red and reset for the new session. Stats for al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yed this session are then stored in this file (when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cking is activ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accessing the Stats Tracking Control Window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r and reset the stats file anytime during a session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ck on the Reset Button on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MENU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tion will allows you to turn on and off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are several sound effects included with this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require a Windows compatible Sound Card. Whe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starts, the default is for all sound effects to b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encounter problems with the sound effects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e the SOUND Menu Option and turn the sound OFF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nnot access the Game after turning on sound effe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st delete the file PCKENO.DEF from the \PCKEN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restart the game. This will cause the game to 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wn internal defaults which starts with Sound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should allow you access to the Game once again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ound Cards and Drivers may not work properly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. If you experience problems, please contact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URCES MENU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ince not all accelerated video cards work properl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unning graphic intensive programs, we have provid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uilt in Memory Resource Watc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en activated, this sub-program will monit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r's free user memory and free graphics memory (GDI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either of these falls below 10% free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lt and let you exit gracefully. In this even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ways close all open Windows Applications and ex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Windows runs out of either of these two memory heap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cr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Properly behaving" accelerated video cards (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ociated software drivers) will allocate and releas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GDI memory correctly. The displayed free perce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not keep dwindling down to 0 and as a resul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ature</w:t>
        <w:tab/>
        <w:t>will have to tak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ever, many S3 video cards and drivers do no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DI memory correctly and they cause the free mem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eaten up as the program runs. Eventually, Wind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 out of memory and crash (hang). Our built in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tcher will take control when the free memory fall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% and allow you to gracefully exit Windows before it ha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ck this menu option to access the Resource Contro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select to have the program monitor the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ake control in the event of a problem.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ways having this option ac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addition, you can have the program monitor an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ree memory on the Main Window. Turn on the Displa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return back to the Main Window. The free User and G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heaps will be shown as percentages in the Menu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access the Resource Control Window again, just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either of the percentage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RESULTS AND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put this program through its paces and report back any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negative feedback, suggestions, or bug reports. We want your inpu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responses will help us improv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Compuserve ID number is: 72074,26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check CompuServe's Windows Fun Forum for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is program. Please download the latest version which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ly correct any problems you are having or contain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ould like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get the latest copy by calling our BBS at (602) 492-97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drop us a note with your comments or suggestion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welcomed and help us improve our games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ike this keno game, you should obtain a cop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very popular casino games for Windows. They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ima 21 Blackjack for Windows, Professional Video Pok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deo Baccarat for Windows. They are shareware windows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well and should be available from the the same sour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tained this game from. If not, try a shareware sourc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CompuServe Windows Fun Forum, The Software Labs,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nd Software, and many, many others. Or call 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LTIMA 21 BLACKJACK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ltima 21 Blackjack is no ordinary blackjack game. It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trol everything! You can customize the: casino to play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rules, the number of decks, the number of players, the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your table, the card count system, the playing strategy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nk you would like, whos playing in the various loun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w rooms, digital sound effects, and the list goes on a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o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other blackjack games has the features this one does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easy to use Windows</w:t>
        <w:tab/>
        <w:t>game. Try it, you will really enjo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full casino experienc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ed 5 stars (trophy) by several independent shareware 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VIDEO POKER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essional Video Poker for Windows is one of our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ino gambling games. It is a full featured Video Poker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</w:t>
        <w:tab/>
        <w:t>with a few features you will not find anywhere else.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of digital sound effects and exciting graphics, this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you addicted to Windows Video Poker. This game inclu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Video Poker features plus 50 special effects for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rds. You can select to have the cards "drip" into plac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or even "explode"! The 50 special effects will ke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tained for months to com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version of Video Poker does</w:t>
        <w:tab/>
        <w:t>not stop there, it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lay 14 different kinds of Video Poker. The game typ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lude Regular and Progressive Jackpots, Dueces Wild, and Jo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d. Add the Double-or-Nothing feature available for each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now can play 28 different kinds of games! All g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at the touch of a button and your bankroll fo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game to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ruly the best video poker game available an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BACCARAT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citing gambling game is now available for all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with digitized sound effects, colorful graphics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ks, random number selection, statsitics tracking,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ames, and mor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ience the excitment of Las Vegas Baccarat right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OUR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on-line BBS system is up and running. You can use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IDIAL.EXE or BSIDIAL2.EXE program to quickly call our 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omputer and modem. If you prefer to use your ow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, set your modem settings to 8-N-1 and call 602-492-97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BBS provides fast, up-to-date, 24 hour access to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all our software as well as easy softwar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a major credir card. Most orders are shipped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iness day (once we verify you credit card and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provide free lifetime updates via CompuServe and our BB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pay for the long distance call to our BBS or connec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urred while on CompuSer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keep a copy of your license file that came with your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le will be named the same as this program except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xtension ".LIC". This file unlocks the software and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o run in full registered mode. Using this file with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insures your copy will run in registered mode (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hareware mode). So keep a copy on diskette for safe 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any or all of our software packages from our BB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 card. Order special low-priced bundles of our game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your PC! Your order is usually shipped the next business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are always working on new games and calling our BBS will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obtain the latest version of this game as well as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5/95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Version released with all initi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15/95 - Version 1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some minor bugs. Included BSIORDER.EXE to view an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s on-line. Also includes BSIDIAL.EXE or BSIDIAL2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dial into our BBS with your computer and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5/95 - Version 1.1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xed some minor bug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